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16,4 га;</w:t>
      </w:r>
    </w:p>
    <w:p>
      <w:pPr>
        <w:pStyle w:val="Normal"/>
        <w:numPr>
          <w:ilvl w:val="0"/>
          <w:numId w:val="5"/>
        </w:numPr>
        <w:spacing w:lineRule="auto" w:line="288"/>
        <w:jc w:val="both"/>
        <w:rPr/>
      </w:pPr>
      <w:r>
        <w:rPr>
          <w:sz w:val="28"/>
          <w:szCs w:val="28"/>
        </w:rPr>
        <w:t>в красных линиях – 10,7 га.</w:t>
      </w:r>
    </w:p>
    <w:p>
      <w:pPr>
        <w:pStyle w:val="Normal"/>
        <w:spacing w:lineRule="auto" w:line="288"/>
        <w:ind w:firstLine="709"/>
        <w:jc w:val="both"/>
        <w:rPr>
          <w:sz w:val="28"/>
          <w:szCs w:val="28"/>
        </w:rPr>
      </w:pPr>
      <w:r>
        <w:rPr>
          <w:sz w:val="28"/>
          <w:szCs w:val="28"/>
        </w:rPr>
        <w:t>Численность населения составляет (расчетная) – 2806 человек. (Sобщ. жил./18 кв.м=50503/18=2806)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68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680"/>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ОЖИ). (См. «Схема функционального использования территории с выделением зеленых насаждений и элементов благоустройства М 1:2000» Том 7.3).</w:t>
      </w:r>
    </w:p>
    <w:p>
      <w:pPr>
        <w:pStyle w:val="Normal"/>
        <w:spacing w:lineRule="auto" w:line="288"/>
        <w:ind w:firstLine="68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8/79,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3/1,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9/2,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1/25,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4/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0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5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9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7.1.</w:t>
      </w:r>
    </w:p>
    <w:p>
      <w:pPr>
        <w:pStyle w:val="Normal"/>
        <w:spacing w:lineRule="auto" w:line="288"/>
        <w:ind w:firstLine="709"/>
        <w:jc w:val="both"/>
        <w:rPr/>
      </w:pPr>
      <w:r>
        <w:rPr>
          <w:sz w:val="28"/>
          <w:szCs w:val="28"/>
        </w:rPr>
        <w:t>Проектом планировки проектируется расширение улицы Урицкого.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71% (К</w:t>
      </w:r>
      <w:r>
        <w:rPr>
          <w:sz w:val="28"/>
          <w:szCs w:val="28"/>
          <w:vertAlign w:val="subscript"/>
        </w:rPr>
        <w:t>з</w:t>
      </w:r>
      <w:r>
        <w:rPr>
          <w:sz w:val="28"/>
          <w:szCs w:val="28"/>
        </w:rPr>
        <w:t>=0,10; К</w:t>
      </w:r>
      <w:r>
        <w:rPr>
          <w:sz w:val="28"/>
          <w:szCs w:val="28"/>
          <w:vertAlign w:val="subscript"/>
        </w:rPr>
        <w:t>пл. з</w:t>
      </w:r>
      <w:r>
        <w:rPr>
          <w:sz w:val="28"/>
          <w:szCs w:val="28"/>
        </w:rPr>
        <w:t>=0,7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7.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602:24; 67:27:0030602:11; 67:27:0030602:12; 67:27:0030602:21; 67:27:0030602:468; 67:27:0030602:17; 67:27:0030602:23; 67:27:0030602:25; 67:27:0030602:22; 67:27:0030602:73; 67:27:0030601:72; 67:27:0030601:31; 67:27:0030601:64; 67:27:0030601:77; 67:27:0030601:81; 67:27:0030601:79; 67:27:0030601:74; 67:27:0030601:75; 67:27:0030601:67; 67:27:0030601:63; 67:27:0030601:36; 67:27:0030601:22; 67:27:0030601:28; 67:27:0030601:43; 67:27:0030601:69; 67:27:0030601:30; 67:27:0030602:19; 67:27:0030603:33; 67:27:0030603:36; 67:27:0030603:34; 67:27:0030603:35; 67:27:0030603:31; 67:27:0030602:18; 67:27:0030602:13; 67:27:0030602:14 (на основании расчетов в проекте межевания – см. том 7.5, 7.6, 7.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7.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288"/>
        <w:ind w:firstLine="709"/>
        <w:jc w:val="both"/>
        <w:rPr>
          <w:sz w:val="28"/>
          <w:szCs w:val="28"/>
        </w:rPr>
      </w:pPr>
      <w:r>
        <w:rPr>
          <w:sz w:val="28"/>
          <w:szCs w:val="28"/>
        </w:rPr>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168418 кв. м и состоит из состоит из 3 кадастровых кварталов с номерами 67:27:0030601; 67:27:0030602; 67:27:0030603.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0.</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1</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 м. Ширина проезжей части не увеличивается.</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в среднем она составляет – 21 м. Ширина проезжей части не увеличивается.</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2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Урицкого, пр. Гагарина.</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2806 составляет 702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968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14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42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1</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Сносимые</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4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7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3,33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9,52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2,24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1:07:00Z</dcterms:created>
  <dc:creator>Владелец</dc:creator>
  <dc:description/>
  <cp:keywords/>
  <dc:language>en-US</dc:language>
  <cp:lastModifiedBy>binom</cp:lastModifiedBy>
  <cp:lastPrinted>2009-02-24T17:07:00Z</cp:lastPrinted>
  <dcterms:modified xsi:type="dcterms:W3CDTF">2014-08-20T08:00:00Z</dcterms:modified>
  <cp:revision>10</cp:revision>
  <dc:subject/>
  <dc:title>22 декабря 2005 года N 728-99</dc:title>
</cp:coreProperties>
</file>